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8738598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2451792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9049210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4881341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